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023-1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 2023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. став 1. алинеја друга Одлуке о вршењу оснивачких права над Привредним друштвом ''Центар за стрна жита'' д.о.о. Крагујевац, број:</w:t>
      </w:r>
      <w:r>
        <w:rPr>
          <w:rFonts w:cs="Arial" w:ascii="Arial" w:hAnsi="Arial"/>
          <w:sz w:val="22"/>
          <w:szCs w:val="22"/>
          <w:lang w:val="sr-CS"/>
        </w:rPr>
        <w:t xml:space="preserve"> 01-373/1 од 09. маја 2022.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Привредног друштва ''Центар за стрна жита и развој села'' д.о.о.  Крагујевац за 2023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Привредног друштва ''Центар за стрна жита и развој села'' д.о.о.  Крагујевац за 2023. годину, број: 01-1084/1, који је Скупштина Привредног друштва ''Центар за стрна жита'' д.о.о. Крагујевац, донела Одлуком број 01-1087/1 на седници одржаној 29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''Центар за стрна жита и развој села'' д.о.о.  Крагујевац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а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. став 1. алинеја друга Одлуке о вршењу оснивачких права над Привредним друштвом ''Центар за стрна жита'' д.о.о. Крагујевац, број:</w:t>
      </w:r>
      <w:r>
        <w:rPr>
          <w:rFonts w:cs="Arial" w:ascii="Arial" w:hAnsi="Arial"/>
          <w:sz w:val="22"/>
          <w:szCs w:val="22"/>
          <w:lang w:val="sr-CS"/>
        </w:rPr>
        <w:t xml:space="preserve"> 01-373/1 од 09. маја 2022.годин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Привредног друштва ''Центар за стрна жита и развој села'' д.о.о.  Крагујевац  за 2023. годину планирана су Одлуком о буџету града Крагујевца за 2023. годину (''Службени лист града Крагујевца'', број 36/22),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412, извор 01-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је давање сагласности на Посебан програм коришћења субвенција из буџета града Крагујевца за 2023. годину Привредног друштва ''Центар за стрна жита и развој села'' д.о.о.  Крагујевац, који је израђен у складу са Смерницама за израду Годишњег програма пословања и Посебног програма коришћења субвенција  из буџета града Крагујевца за јавна предузећа, јавна комунална предузећа и привредна друштва за 2023. годину, Градске управе за комуналне послове број: XXVIII-1445/2022 од 31.октобра 2022.године, на које је Градско веће дало сагласност Закључком број: 400-1358/22-V од 4.новембра 2022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зрађује се у циљу планирања намена за које ће се користити средства субвенција, као и утврђивање месечне динамике коришћења тих средстава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садржи анализу коришћења субвенција за 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у, како би Посебан програм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био израђен на реалним основама, као и образложење реалних потреба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. Планирани износ субвенциј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сказује се структурирано по економским класификацијама, посебно за текуће, посебно за капиталне субвенције, док се динамика коришћења субвенција планира на месечном ниво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Привредно друштво ''Центар за стрна жита и развој села'' д.о.о.  Крагујевац за 2023. годину износе 61.000.000 динара, у складу са Одлуком о буџету града Крагујевца за 2022. годину (''Службени лист града Крагујевца'', број 36/22), Програмом распоређивања субвенција из буџета града Крагујевца јавним предузећима и привредним друштвима у 2023. години број 400-1459/22-V од 14. децембра 2022.године и Годишњим програмом пословања Привредног друштва ''Центар за стрна жита и развој села'' д.о.о.  Крагујевац за 2023. годину, на који је сагласност дала скупштин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Привредног друштва ''Центар за стрна жита и развој села'' д.о.о.  Крагујевац за 2023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а комуналне послове, 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равномерни и одржив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вој села и града, Дамјан Срејић 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Slavica Neskovic</cp:lastModifiedBy>
  <cp:lastPrinted>2023-01-06T09:12:00Z</cp:lastPrinted>
  <dcterms:modified xsi:type="dcterms:W3CDTF">2023-01-06T08:13:00Z</dcterms:modified>
  <cp:revision>298</cp:revision>
  <dc:subject/>
  <dc:title/>
</cp:coreProperties>
</file>